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lineRule="auto" w:line="240"/>
        <w:ind w:firstLine="10260"/>
        <w:jc w:val="left"/>
        <w:rPr/>
      </w:pPr>
      <w:r>
        <w:rPr>
          <w:rFonts w:cs="Arial"/>
          <w:sz w:val="20"/>
        </w:rPr>
        <w:t>Приложение №13 к протоколу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firstLine="10260"/>
        <w:jc w:val="left"/>
        <w:rPr/>
      </w:pPr>
      <w:r>
        <w:rPr>
          <w:rFonts w:cs="Arial"/>
          <w:sz w:val="20"/>
        </w:rPr>
        <w:t>РГ НК НТКМетр №14-2012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firstLine="10260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ПРОГРАММА РАБОТ</w:t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 xml:space="preserve">по стандартизации, метрологии и оценке соответствия в области </w:t>
      </w:r>
    </w:p>
    <w:p>
      <w:pPr>
        <w:pStyle w:val="Heading7"/>
        <w:rPr/>
      </w:pPr>
      <w:r>
        <w:rPr>
          <w:rFonts w:cs="Arial" w:ascii="Arial" w:hAnsi="Arial"/>
        </w:rPr>
        <w:t>неразрушающего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</w:rPr>
        <w:t xml:space="preserve">контроля 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2"/>
        </w:rPr>
        <w:t>(актуализация на 2012-2014 годы)</w:t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4976"/>
        <w:gridCol w:w="2340"/>
        <w:gridCol w:w="1800"/>
        <w:gridCol w:w="4860"/>
      </w:tblGrid>
      <w:tr>
        <w:trPr>
          <w:tblHeader w:val="true"/>
          <w:cantSplit w:val="true"/>
        </w:trPr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№</w:t>
            </w:r>
            <w:r>
              <w:rPr>
                <w:rFonts w:cs="Arial" w:ascii="Arial" w:hAnsi="Arial"/>
                <w:sz w:val="20"/>
              </w:rPr>
              <w:br/>
              <w:t>пп</w:t>
            </w:r>
          </w:p>
        </w:tc>
        <w:tc>
          <w:tcPr>
            <w:tcW w:w="4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 работ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ок представления проекта на рассмотрение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полнитель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формация о выполнении</w:t>
            </w:r>
          </w:p>
        </w:tc>
      </w:tr>
      <w:tr>
        <w:trPr>
          <w:cantSplit w:val="true"/>
        </w:trPr>
        <w:tc>
          <w:tcPr>
            <w:tcW w:w="1486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Стандартизация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Разработка проекта РМГ «Контроль неразрушающий. Образцы для ультразвукового контроля. Общие положения»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20</w:t>
            </w: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ларус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оект первой редакции разработан. Включить в план  межгосударственной стандартизации через МТК 515 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 «Контроль неразрушающий. Проникающий контроль и магнитопорошковый метод. Выбор параметров» (внедрение ISO 3059:2001)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первой редакции разработан. Включить в план  межгосударственной стандартизации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 «Контроль неразрушающий. Магнитопорошковый метод. Часть 1: Общие принципы» (внедрение ISO 9934-1:2001)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раина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первой редакции разработан. Включить в план  межгосударственной стандартизации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 «Контроль неразрушающий. Магнитопорошковый метод. Часть 2: Методы обнаружения» (внедрение ISO 9934-2:2002)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раина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Проект первой редакции разработан. Включить в план  межгосударственной стандартизации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 «Контроль неразрушающий. Магнитопорошковый метод. Часть 3: Оборудование» (внедрение ISO 9934-3:2002)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2-201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Проект первой редакции разработан. Включить в план  межгосударственной стандартизации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 «Контроль неразрушающий. Терминология. Термины, используемые в проникающем контроле» (внедрение ISO 12706:2000)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ларусь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Проект первой редакции разработан. Включить в план  межгосударственной стандартизации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 «Контроль неразрушающий. Акустическая эмиссия. Словарь» (внедрение ISO 12716:2001)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201</w:t>
            </w: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раина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Проект первой редакции разработан. Включить в план  межгосударственной стандартизации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 «Контроль неразрушающий. Квалификация радиографических пленок цифровых систем. Часть 1: Определения, количественные измерения параметров качества изображения, эталонного образца пленки и контроль качества» (внедрение ISO 14096-1:2005)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20</w:t>
            </w: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раина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Проект первой редакции разработан. Включить в план  межгосударственной стандартизации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 «Контроль неразрушающий. Квалификация радиографических пленок для цифровых систем. Часть 2: Минимальные требования» (внедрение ISO 14096-2:2005)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20</w:t>
            </w: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раина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Проект первой редакции разработан. Включить в план  межгосударственной стандартизации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 «Контроль неразрушающий. Качество рентгенограмм – Часть 5: Изображение индикаторов качества (двойной проводной тип) – Определение уровня неточности изображения» (внедрение ISO 19232-5:2004)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201</w:t>
            </w: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раина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Включить в план  межгосударственной стандартизации на 2013 год.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 «Контроль неразрушающий. – Качество рентгенограмм – Часть 4: Экспериментальное определение качества изображения  качества таблиц» (внедрение ISO 19232-4:2004)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20</w:t>
            </w: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раина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Включить в план  межгосударственной стандартизации на 2013 год.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 «Контроль неразрушающий. Контроль неразрушающий – Качество рентгенограмм – Часть 3: Определение качества изображения для ферромагнитных материалов» (внедрение ISO 19232-3:2004)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201</w:t>
            </w: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раина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Включить в план  межгосударственной стандартизации на 2013 год.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 «Контроль неразрушающий. Качество рентгенограмм – Часть 2: Изображение индикаторов качества (шаг-отверстие) – Определение качества изображения» (внедрение ISO 19232-2:2—4)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201</w:t>
            </w: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раина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Включить в план  межгосударственной стандартизации на 2013 год.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 «Контроль неразрушающий. Качество рентгенограмм.- Часть 1: Изображение индикаторов качества (проводной тип) – Определен е качества изображения» (внедрение ISO 19232-1:2004)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201</w:t>
            </w: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раина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Включить в план  межгосударственной стандартизации на 2013 год.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 «Контроль неразрушающий. Квалификация персонала для ограниченного применения в неразрушающем контроле» (внедрение ISO 20807:2004)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201</w:t>
            </w: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Включить в план  межгосударственной стандартизации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Разработка проекта межгосударственного стандарта «Контроль неразрушающий. Основные технические характеристики ультразвуковых дефектоскопов и методы их определения. Часть 2. Преобразователи» (внедрение </w:t>
            </w:r>
            <w:r>
              <w:rPr>
                <w:rFonts w:cs="Arial" w:ascii="Arial" w:hAnsi="Arial"/>
                <w:sz w:val="20"/>
                <w:lang w:val="en-US"/>
              </w:rPr>
              <w:t>EN</w:t>
            </w:r>
            <w:r>
              <w:rPr>
                <w:rFonts w:cs="Arial" w:ascii="Arial" w:hAnsi="Arial"/>
                <w:sz w:val="20"/>
              </w:rPr>
              <w:t xml:space="preserve"> 12668-2)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ларусь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Проект первой редакции разработан. Включить в план  межгосударственной стандартизации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Разработка проекта межгосударственного стандарта «Контроль неразрушающий. Основные технические характеристики ультразвуковых дефектоскопов и методы их определения. Часть 3. Приборы» (внедрение </w:t>
            </w:r>
            <w:r>
              <w:rPr>
                <w:rFonts w:cs="Arial" w:ascii="Arial" w:hAnsi="Arial"/>
                <w:sz w:val="20"/>
                <w:lang w:val="en-US"/>
              </w:rPr>
              <w:t>EN</w:t>
            </w:r>
            <w:r>
              <w:rPr>
                <w:rFonts w:cs="Arial" w:ascii="Arial" w:hAnsi="Arial"/>
                <w:sz w:val="20"/>
              </w:rPr>
              <w:t xml:space="preserve"> 12668-3)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ларусь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Включить в план  межгосударственной стандартизации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Разработка проекта межгосударственного стандарта «Контроль неразрушающий. Ультразвуковая толщинометрия» (внедрение </w:t>
            </w:r>
            <w:r>
              <w:rPr>
                <w:rFonts w:cs="Arial" w:ascii="Arial" w:hAnsi="Arial"/>
                <w:sz w:val="20"/>
                <w:lang w:val="en-US"/>
              </w:rPr>
              <w:t>EN</w:t>
            </w:r>
            <w:r>
              <w:rPr>
                <w:rFonts w:cs="Arial" w:ascii="Arial" w:hAnsi="Arial"/>
                <w:sz w:val="20"/>
              </w:rPr>
              <w:t xml:space="preserve"> 14127)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ларусь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Включить в план  межгосударственной стандартизации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 «Контроль неразрушающий. Квалификация и сертификация персонала» (внедрение ISO 9712:2012)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ларусь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Включить в план  межгосударственной стандартизации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Разработка проекта межгосударственного стандарта «Контроль неразрушающий. Ультразвуковой метод» (внедрение </w:t>
            </w:r>
            <w:r>
              <w:rPr>
                <w:rFonts w:cs="Arial" w:ascii="Arial" w:hAnsi="Arial"/>
                <w:sz w:val="20"/>
                <w:lang w:val="en-US"/>
              </w:rPr>
              <w:t>EN</w:t>
            </w:r>
            <w:r>
              <w:rPr>
                <w:rFonts w:cs="Arial" w:ascii="Arial" w:hAnsi="Arial"/>
                <w:sz w:val="20"/>
              </w:rPr>
              <w:t xml:space="preserve"> 583 часть 1 - 6)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раи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ларусь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ключить в план  межгосударственной стандартизации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Разработка проекта межгосударственного стандарта «Контроль неразрушающий. Основные технические характеристики оборудования для ультразвуковой толщинометрии и методы их измерений» (внедрение </w:t>
            </w:r>
            <w:r>
              <w:rPr>
                <w:rFonts w:cs="Arial" w:ascii="Arial" w:hAnsi="Arial"/>
                <w:sz w:val="20"/>
                <w:lang w:val="en-US"/>
              </w:rPr>
              <w:t>EN</w:t>
            </w:r>
            <w:r>
              <w:rPr>
                <w:rFonts w:cs="Arial" w:ascii="Arial" w:hAnsi="Arial"/>
                <w:sz w:val="20"/>
              </w:rPr>
              <w:t xml:space="preserve"> 15317)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ларусь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Включить в план  межгосударственной стандартизации</w:t>
            </w:r>
          </w:p>
        </w:tc>
      </w:tr>
      <w:tr>
        <w:trPr>
          <w:cantSplit w:val="true"/>
        </w:trPr>
        <w:tc>
          <w:tcPr>
            <w:tcW w:w="1486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Метрология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работка проекта порядка проведения сличений образцов для УЗ контроля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201</w:t>
            </w: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ларусь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ключить в план  межгосударственной стандартизации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Доработка проекта межгосударственного стандарта «Контроль неразрушающий. Порядок разработки и проведения  аттестации методик неразрушающего контроля»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ларусь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ключить в план  межгосударственной стандартизации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вести анализ состояния нормативной базы в области теплового контроля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486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Оценка соответствия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еработка правил ПМГ 15 «Требования к лабораториям неразрушающего контроля»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ларус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раина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Включить в план  межгосударственной стандартиз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638" w:gutter="0" w:header="0" w:top="1079" w:footer="709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Приложение №13 к протоколу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РГ НК НТКМетр №14-201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2">
    <w:name w:val=" Знак Знак2"/>
    <w:basedOn w:val="Style12"/>
    <w:qFormat/>
    <w:rPr/>
  </w:style>
  <w:style w:type="character" w:styleId="1">
    <w:name w:val=" Знак Знак1"/>
    <w:qFormat/>
    <w:rPr>
      <w:b/>
      <w:bCs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300"/>
      <w:ind w:firstLine="560"/>
      <w:jc w:val="both"/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5:53:00Z</dcterms:created>
  <dc:creator>Сонец</dc:creator>
  <dc:description/>
  <cp:keywords/>
  <dc:language>en-US</dc:language>
  <cp:lastModifiedBy>n.sonets +375 17 288 42 20</cp:lastModifiedBy>
  <cp:lastPrinted>2007-11-20T08:28:00Z</cp:lastPrinted>
  <dcterms:modified xsi:type="dcterms:W3CDTF">2012-10-11T05:53:00Z</dcterms:modified>
  <cp:revision>2</cp:revision>
  <dc:subject/>
  <dc:title>Приложение  к протоколу</dc:title>
</cp:coreProperties>
</file>